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Parallel line exercises and problems</w:t>
        <w:tab/>
        <w:tab/>
        <w:tab/>
        <w:t>Name:___________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In this diagram lines AC and DF are parallel and ray BD bisects angle ABF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drawing>
          <wp:inline distT="0" distB="0" distL="0" distR="0">
            <wp:extent cx="5386705" cy="361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lang w:val="en-US"/>
        </w:rPr>
        <w:t>1. What angles have the same measure as angle BDE? __________________________</w:t>
        <w:b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2. What angles have the same measure as angle BFK? __________________________</w:t>
        <w:b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3. What angles have the same measure as angle IDE? __________________________</w:t>
        <w:b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/>
        </w:rPr>
        <w:t>4. What angles have the same measure as angle DBA? __________________________</w:t>
        <w:br/>
        <w:t>_________________________________________________________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5. If the measure of angle HDI is 70°, what is the measure of angle KFJ? 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24:00Z</dcterms:created>
  <dc:creator>David A Reid</dc:creator>
  <dc:description/>
  <cp:keywords/>
  <dc:language>en-US</dc:language>
  <cp:lastModifiedBy>David A Reid</cp:lastModifiedBy>
  <dcterms:modified xsi:type="dcterms:W3CDTF">2006-11-24T13:39:00Z</dcterms:modified>
  <cp:revision>1</cp:revision>
  <dc:subject/>
  <dc:title>Parallel line exercises and problems</dc:title>
</cp:coreProperties>
</file>