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Congruent triangles 4 </w:t>
        <w:tab/>
        <w:tab/>
        <w:tab/>
        <w:tab/>
        <w:tab/>
        <w:tab/>
        <w:t>Name: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following figure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EDC is a squar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JKLM is a square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BEDC 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 xml:space="preserve"> JKLM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BF 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 xml:space="preserve"> EI 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 xml:space="preserve"> DH 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 xml:space="preserve"> CG 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 xml:space="preserve"> JO 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 xml:space="preserve"> JN 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 xml:space="preserve"> NQ 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 xml:space="preserve"> OQ 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 xml:space="preserve"> KP 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 xml:space="preserve"> MR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OR 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 xml:space="preserve"> NP 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 xml:space="preserve"> JK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30315" cy="291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Prove that FIHG is a square (Hint: prove the four triangles in the left hand figure are congruent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rove that JOQN and LRQP are squa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ve that the area of JOQN and LRQP together is the same as the area of FIHG (Hint: prove the four triangles in the right hand figure are congruent to each other and to those in the left hand figur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These two figures are sometimes used to prove that “IF a right angle triangle has sides measuring </w:t>
      </w:r>
      <w:r>
        <w:rPr>
          <w:i/>
          <w:lang w:val="en-US"/>
        </w:rPr>
        <w:t xml:space="preserve">a, b </w:t>
      </w:r>
      <w:r>
        <w:rPr>
          <w:lang w:val="en-US"/>
        </w:rPr>
        <w:t xml:space="preserve">and </w:t>
      </w:r>
      <w:r>
        <w:rPr>
          <w:i/>
          <w:lang w:val="en-US"/>
        </w:rPr>
        <w:t xml:space="preserve">c, </w:t>
      </w:r>
      <w:r>
        <w:rPr>
          <w:lang w:val="en-US"/>
        </w:rPr>
        <w:t>THEN</w:t>
      </w:r>
      <w:r>
        <w:rPr>
          <w:i/>
          <w:lang w:val="en-US"/>
        </w:rPr>
        <w:t xml:space="preserve">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i/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. </w:t>
      </w:r>
      <w:r>
        <w:rPr>
          <w:lang w:val="en-US"/>
        </w:rPr>
        <w:t xml:space="preserve">  Do you think these figures prove this relationship? Expl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0:42:00Z</dcterms:created>
  <dc:creator> </dc:creator>
  <dc:description/>
  <cp:keywords/>
  <dc:language>en-US</dc:language>
  <cp:lastModifiedBy> </cp:lastModifiedBy>
  <dcterms:modified xsi:type="dcterms:W3CDTF">2006-12-07T13:46:00Z</dcterms:modified>
  <cp:revision>3</cp:revision>
  <dc:subject/>
  <dc:title>Congruent triangles 4</dc:title>
</cp:coreProperties>
</file>