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Congruent triangle exercises and problems 1</w:t>
        <w:tab/>
        <w:tab/>
        <w:t>Name: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Adam draws a triangle with sides measuring 4cm, 6cm, and 9cm, Beatrice draws a triangle with the same side lengths. </w:t>
      </w:r>
    </w:p>
    <w:p>
      <w:pPr>
        <w:pStyle w:val="Normal"/>
        <w:spacing w:lineRule="auto" w:line="480"/>
        <w:rPr/>
      </w:pPr>
      <w:r>
        <w:rPr/>
        <w:t xml:space="preserve">Have they drawn the same triangle? ________________________________________ </w:t>
      </w:r>
      <w:r>
        <w:rPr>
          <w:lang w:val="en-US"/>
        </w:rPr>
        <w:t xml:space="preserve">Explain your reasoning: __________________________________________________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2. Carl draws a triangle with angles measuring 80° and 30° and the side between those angles measuring 5cm. Debby draws a triangle with the same measures in the same relationship. </w:t>
      </w:r>
    </w:p>
    <w:p>
      <w:pPr>
        <w:pStyle w:val="Normal"/>
        <w:spacing w:lineRule="auto" w:line="480"/>
        <w:rPr/>
      </w:pPr>
      <w:r>
        <w:rPr/>
        <w:t xml:space="preserve">Have they drawn the same triangle? ________________________________________ </w:t>
      </w:r>
      <w:r>
        <w:rPr>
          <w:lang w:val="en-US"/>
        </w:rPr>
        <w:t xml:space="preserve">Explain your reasoning: __________________________________________________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3. Eric draws a triangle with angles measuring 45°and 75°.  Fiona draws a triangle with angles measuring 60°and 75°.  </w:t>
      </w:r>
    </w:p>
    <w:p>
      <w:pPr>
        <w:pStyle w:val="Normal"/>
        <w:spacing w:lineRule="auto" w:line="480"/>
        <w:rPr/>
      </w:pPr>
      <w:r>
        <w:rPr/>
        <w:t xml:space="preserve">Have they drawn the same triangle? ________________________________________ </w:t>
      </w:r>
      <w:r>
        <w:rPr>
          <w:lang w:val="en-US"/>
        </w:rPr>
        <w:t xml:space="preserve">Explain your reasoning: __________________________________________________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4. George draws a triangle. Helen draws a triangle with all the same angle measures and two of the three side length the same, but one side length differ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sible?  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f so, explain how. If not, explain why not. ____________________________________  _______________________________________________________________________ 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 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 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00:00Z</dcterms:created>
  <dc:creator>David A Reid</dc:creator>
  <dc:description/>
  <cp:keywords/>
  <dc:language>en-US</dc:language>
  <cp:lastModifiedBy>David A Reid</cp:lastModifiedBy>
  <dcterms:modified xsi:type="dcterms:W3CDTF">2006-11-24T14:13:00Z</dcterms:modified>
  <cp:revision>1</cp:revision>
  <dc:subject/>
  <dc:title>Congruent triangle exercises and problems 1</dc:title>
</cp:coreProperties>
</file>